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3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VENT AND MEDIA MANAGEMENT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77"/>
        <w:gridCol w:w="630"/>
        <w:gridCol w:w="6840"/>
        <w:gridCol w:w="1170"/>
        <w:gridCol w:w="991"/>
      </w:tblGrid>
      <w:tr>
        <w:trPr>
          <w:trHeight w:val="132" w:hRule="atLeast"/>
        </w:trPr>
        <w:tc>
          <w:tcPr>
            <w:tcW w:w="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rganizing an Event is a good Business – Do you agree? Justif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arketing styles needed for Organizing an Ev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921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Game theory is related to Event Busin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management principles applied in Organizing an Ev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ally examine the role of social implications on Ev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qualities needed for a media Event Organiz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21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pecify the various steps involved in an Event 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an Event activities and a Project activi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o you agree that budgeting is a key element to Organizing an Event?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ke your choice of the motive of organizing an Event from profit or social welfare and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21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feasibility techniques to make a decision on the selection of Ev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pecify the technological impact on Organizing an Ev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the various media strategies for a Public Ev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key elements in recruiting the team for organizing an Ev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9217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methods to avoid accidents in an Event Ven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eant insurance coverage for an Event? Explain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20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57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nowing the type of event makes the work of organizing the Event effective. Discu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57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rganizing a Conference is a challenging task.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ED8891-8A0E-4B20-952F-A602285B4F3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65</Words>
  <Characters>1512</Characters>
  <CharactersWithSpaces>177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9:00Z</dcterms:created>
  <dc:creator>Ku</dc:creator>
  <dc:description/>
  <dc:language>en-US</dc:language>
  <cp:lastModifiedBy>staff</cp:lastModifiedBy>
  <cp:lastPrinted>2016-09-21T16:48:00Z</cp:lastPrinted>
  <dcterms:modified xsi:type="dcterms:W3CDTF">2018-04-20T08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